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关于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单位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X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等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名同志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年度通信专业高级工程师评审的推荐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15"/>
          <w:szCs w:val="15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通信专业高级工程师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省通信管理局、省人社厅《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关于开展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年度全省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工程系列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通信专业高级工程师评审工作的通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》（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晋通管联〔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要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单位按照高级工程师专业技术职称评审申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三公示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要求，严格履行评审申报程序，经评议组审核评议，认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符合高级工程师专业技术职称评审申报条件，同意推荐参加评审。现将符合申报推荐条件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推荐意见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均属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正常晋升人员。这些同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具备良好的科学精神、职业道德和敬业精神。学历条件、资历条件、考核条件及继续教育均符合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每位同志的工作经历能力条件、业绩成果条件、学术技术条件分别标注在《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推荐参加高级工程师评审人员名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》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未受党纪政务处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示期间未收到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的任何反映，现推荐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参加高级工程师专业技术职称评审，并报送有关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推荐参加高级工程师评审人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议组成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审核人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人力资源部负责人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（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此推荐函正反双面打印）</w:t>
      </w:r>
    </w:p>
    <w:sectPr>
      <w:type w:val="nextPage"/>
      <w:pgSz w:w="11906" w:h="16838"/>
      <w:pgMar w:left="1633" w:right="1633" w:gutter="0" w:header="0" w:top="144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39:54Z</dcterms:created>
  <dc:creator>王义平</dc:creator>
  <dc:description/>
  <dc:language>en-US</dc:language>
  <cp:lastModifiedBy>dell</cp:lastModifiedBy>
  <cp:lastPrinted>2015-10-27T10:05:00Z</cp:lastPrinted>
  <dcterms:modified xsi:type="dcterms:W3CDTF">2023-08-15T11:19:20Z</dcterms:modified>
  <cp:revision>1</cp:revision>
  <dc:subject/>
  <dc:title>山西通信专业高级工程师评审推荐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39CD442D4413D9DFD5F176F99FC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