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推荐参加高级工程师评审人员名单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单位名称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盖章）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74"/>
        <w:gridCol w:w="960"/>
        <w:gridCol w:w="3904"/>
        <w:gridCol w:w="2520"/>
        <w:gridCol w:w="2483"/>
        <w:gridCol w:w="2206"/>
      </w:tblGrid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能力条件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业绩成果条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术技术条件</w:t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/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注：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工作经历能力条件、业绩成果条件、学术技术条件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只填写</w:t>
      </w:r>
      <w:r>
        <w:rPr>
          <w:rFonts w:eastAsia="仿宋_GB2312" w:cs="Times New Roman"/>
          <w:kern w:val="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年度申报条件中的对应序号，最多填写三个。</w:t>
      </w:r>
    </w:p>
    <w:sectPr>
      <w:type w:val="nextPage"/>
      <w:pgSz w:orient="landscape" w:w="16838" w:h="11906"/>
      <w:pgMar w:left="1440" w:right="1440" w:gutter="0" w:header="0" w:top="1349" w:footer="0" w:bottom="8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38:15Z</dcterms:created>
  <dc:creator>王义平</dc:creator>
  <dc:description/>
  <dc:language>en-US</dc:language>
  <cp:lastModifiedBy>dell</cp:lastModifiedBy>
  <dcterms:modified xsi:type="dcterms:W3CDTF">2023-08-15T11:17:42Z</dcterms:modified>
  <cp:revision>1</cp:revision>
  <dc:subject/>
  <dc:title>2015年度推荐参加评审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2690A02984DF1A699EC3C85EEB8D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