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山西省工程系列通信专业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高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级工程师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申报条件符合条款对照表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28"/>
          <w:szCs w:val="28"/>
        </w:rPr>
      </w:pPr>
      <w:r>
        <w:rPr>
          <w:rFonts w:eastAsia="方正小标宋_GBK" w:cs="方正小标宋_GBK" w:ascii="方正小标宋_GBK" w:hAnsi="方正小标宋_GBK"/>
          <w:sz w:val="28"/>
          <w:szCs w:val="28"/>
        </w:rPr>
      </w:r>
    </w:p>
    <w:p>
      <w:pPr>
        <w:pStyle w:val="Normal"/>
        <w:jc w:val="both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姓名：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543"/>
        <w:gridCol w:w="2294"/>
        <w:gridCol w:w="2003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人员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工作能力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业绩成果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学术技术</w:t>
            </w:r>
          </w:p>
        </w:tc>
      </w:tr>
      <w:tr>
        <w:trPr>
          <w:trHeight w:val="194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8"/>
                <w:szCs w:val="28"/>
                <w:highlight w:val="darkBlue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申报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FF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之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（最多写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条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color w:val="FF0000"/>
                <w:sz w:val="28"/>
                <w:szCs w:val="28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条之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color w:val="FF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（最多写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条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color w:val="FF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例如：由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条中的三等奖累加满足，可分别写明哪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1. 2. 3.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之一</w:t>
            </w:r>
          </w:p>
        </w:tc>
      </w:tr>
      <w:tr>
        <w:trPr>
          <w:trHeight w:val="1252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单位初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/>
                <w:sz w:val="28"/>
                <w:szCs w:val="28"/>
                <w:lang w:eastAsia="zh-C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办事机构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审核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本人签字：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本单位初审人员签字：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办事机构审核材料人员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nothing"/>
      <w:lvlText w:val="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dell</dc:creator>
  <dc:description/>
  <dc:language>en-US</dc:language>
  <cp:lastModifiedBy>kylin</cp:lastModifiedBy>
  <dcterms:modified xsi:type="dcterms:W3CDTF">2024-08-15T11:19:15Z</dcterms:modified>
  <cp:revision>1</cp:revision>
  <dc:subject/>
  <dc:title>通信专业高级工程师申报条件符合条款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78678CBC74B2EB5AC3DE09154D4A9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