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  <w:lang w:val="en-US" w:eastAsia="en-US"/>
        </w:rPr>
      </w:pPr>
      <w:r>
        <w:rPr>
          <w:rFonts w:eastAsia="华文中宋" w:cs="华文中宋" w:ascii="华文中宋" w:hAnsi="华文中宋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  表  说  明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一律用钢笔或毛笔填写，内容要具体、真实，字迹要端正、清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560"/>
              <w:rPr>
                <w:rFonts w:ascii="华文中宋" w:hAnsi="华文中宋" w:eastAsia="华文中宋" w:cs="华文中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FF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left="180" w:firstLine="560"/>
              <w:rPr>
                <w:rFonts w:ascii="华文中宋" w:hAnsi="华文中宋" w:eastAsia="华文中宋" w:cs="华文中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FF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left="180" w:firstLine="560"/>
              <w:rPr>
                <w:rFonts w:ascii="华文中宋" w:hAnsi="华文中宋" w:eastAsia="华文中宋" w:cs="华文中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FF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left="180" w:firstLine="560"/>
              <w:rPr>
                <w:rFonts w:ascii="华文中宋" w:hAnsi="华文中宋" w:eastAsia="华文中宋" w:cs="华文中宋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val="en-US" w:eastAsia="zh-CN"/>
              </w:rPr>
              <w:t>（个人述职，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</w:rPr>
              <w:t>专业培训学习情况登记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eastAsia="zh-CN"/>
              </w:rPr>
              <w:t>，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</w:rPr>
              <w:t>论文、论著及替代材料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eastAsia="zh-CN"/>
              </w:rPr>
              <w:t>须占整数页，保证表头在第一行，未填满允许留空行。</w:t>
            </w:r>
          </w:p>
          <w:p>
            <w:pPr>
              <w:pStyle w:val="Normal"/>
              <w:ind w:left="180" w:firstLine="560"/>
              <w:rPr>
                <w:rFonts w:ascii="华文中宋" w:hAnsi="华文中宋" w:eastAsia="华文中宋" w:cs="华文中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</w:rPr>
              <w:t>专业培训学习情况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eastAsia="zh-CN"/>
              </w:rPr>
              <w:t>，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val="en-US" w:eastAsia="zh-CN"/>
              </w:rPr>
              <w:t>主办单位符合要求的，可按继续教育对待，并在综合考评表中填写。</w:t>
            </w:r>
          </w:p>
          <w:p>
            <w:pPr>
              <w:pStyle w:val="Normal"/>
              <w:ind w:left="180"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val="en-US" w:eastAsia="zh-CN"/>
              </w:rPr>
              <w:t>年度考核结果汇总及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</w:rPr>
              <w:t>任职期满考核登记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eastAsia="zh-CN"/>
              </w:rPr>
              <w:t>共同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</w:rPr>
              <w:t>使用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eastAsia="zh-CN"/>
              </w:rPr>
              <w:t>。）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著作、论文及重要技术报告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  <w:t>20XX</w:t>
      </w:r>
      <w:r>
        <w:rPr>
          <w:rFonts w:ascii="华文中宋" w:hAnsi="华文中宋" w:cs="华文中宋" w:eastAsia="华文中宋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8"/>
                <w:szCs w:val="28"/>
                <w:lang w:val="en-US" w:eastAsia="zh-CN"/>
              </w:rPr>
              <w:t>2019-2023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8"/>
                <w:szCs w:val="28"/>
                <w:lang w:val="en-US" w:eastAsia="zh-CN"/>
              </w:rPr>
              <w:t>每年年度考核，落款时间填写下一年年初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：                         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XX</w:t>
            </w:r>
            <w:r>
              <w:rPr>
                <w:rFonts w:ascii="仿宋_GB2312" w:hAnsi="仿宋_GB2312" w:eastAsia="仿宋_GB2312"/>
                <w:sz w:val="24"/>
              </w:rPr>
              <w:t>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sz w:val="28"/>
                <w:szCs w:val="28"/>
                <w:lang w:eastAsia="zh-CN"/>
              </w:rPr>
              <w:t>（评议组对申报人员的职业道德、工作态度、学术技术水平、工作能力和业绩贡献等进行综合评价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color w:val="FF0000"/>
                <w:sz w:val="24"/>
                <w:szCs w:val="28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FF0000"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：    </w:t>
            </w:r>
            <w:r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  <w:t>考核组组长签字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年度考核登记使用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任 职 期 满 考 核 鉴 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2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sz w:val="28"/>
                <w:szCs w:val="28"/>
                <w:lang w:eastAsia="zh-CN"/>
              </w:rPr>
              <w:t>（评议组对申报人员的职业道德、工作态度、学术技术水平、工作能力和业绩贡献等进行综合评价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color w:val="FF0000"/>
                <w:sz w:val="24"/>
                <w:szCs w:val="28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FF0000"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  <w:t>考核组组长签字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任职期满考核登记使用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1:31:00Z</dcterms:created>
  <dc:creator>张芳向 Netboy</dc:creator>
  <dc:description/>
  <dc:language>en-US</dc:language>
  <cp:lastModifiedBy>kylin</cp:lastModifiedBy>
  <cp:lastPrinted>2013-05-03T02:44:00Z</cp:lastPrinted>
  <dcterms:modified xsi:type="dcterms:W3CDTF">2024-09-05T09:52:38Z</dcterms:modified>
  <cp:revision>33</cp:revision>
  <dc:subject/>
  <dc:title>山西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E31B92D3CB02F815B1D666D3EDBFE4</vt:lpwstr>
  </property>
  <property fmtid="{D5CDD505-2E9C-101B-9397-08002B2CF9AE}" pid="3" name="KSOProductBuildVer">
    <vt:lpwstr>2052-11.8.2.12129</vt:lpwstr>
  </property>
</Properties>
</file>