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赵菊敏公示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赵菊敏，女，汉族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97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出生，太原理工大学二级教授，博士生导师，山西省巾帼建功标兵、山西省科教兴晋突出贡献专家获得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该同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长期致力于物联网通信理论与智能感知技术研究，在无源感知系统、主被动混合通信等领域取得重大突破，其科研成果为新一代信息技术发展注入创新动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价值方面，主持研制我国首套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"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高速激光器芯片光学灾变损伤过程实时分析仪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"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攻克光学器件可靠性检测技术瓶颈，获国家重大科研仪器研制项目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8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资助；创新提出无源感知系统适配调制理论，构建海量标签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RFID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快速识别技术体系，两项成果分获山西省技术发明奖一等奖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、科技进步奖二等奖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。研发的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SSD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算法激光器芯片缺陷检测系统填补国内空白，相关专利技术已在光通信领域实现产业化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贡献方面，研发成果转化成效显著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"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被动混合通信系统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"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选山西省重点科技成果转化专项，开发的实时分析仪已产生显著经济效益；主导建设自主可控大数据流式计算平台，为山西省数字经济基础设施建设提供关键技术支撑。领衔完成的教学成果获山西省教学成果奖（高等教育）一等奖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，培养硕博研究生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余人，为行业输送高层次创新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技术能力方面，出版《循环平稳理论的盲源分离原理与算法》学术专著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版，发表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Optimal data transmission in backscatter communication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高水平论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余篇，授权发明专利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余项。作为首席科学家，近五年主持国家级项目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、省部级重点项目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，累计科研经费超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7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其提出的盲源分离算法被纳入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IEEE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信标准，相关成果通过山西省科技成果鉴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，技术成熟度达国际先进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4:29:42Z</dcterms:created>
  <dc:creator>ZEHUI</dc:creator>
  <dc:description/>
  <dc:language>en-US</dc:language>
  <cp:lastModifiedBy>Administrator</cp:lastModifiedBy>
  <dcterms:modified xsi:type="dcterms:W3CDTF">2025-02-26T07:4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A5EF572B34900B93EC0EDFA8BB02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Q4NmYxNDlkMTViNjU0ZDA5YTNhMDk2NTAyNjIyNjcifQ==</vt:lpwstr>
  </property>
</Properties>
</file>